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’ve just repainted the Audis of Biela, Bincliffe and Pirro. Personally, I reckon three virtually identical cars in a race field is two too many but touring cars are a bit scarce on the net if you want to race against a full 39 car field.  Randy Pobst’s Audi is also included. With this car I attempted something a little different, trying to give a more realistic look to the paint job. Notice the rear wheel flares.</w:t>
      </w:r>
    </w:p>
    <w:p>
      <w:pPr>
        <w:pStyle w:val="Normal"/>
        <w:rPr/>
      </w:pPr>
      <w:r>
        <w:rPr/>
        <w:t>These paint jobs, by the way, were based on the cars included in the original BTCC car set from the PITS so I can only share the credits.</w:t>
      </w:r>
    </w:p>
    <w:p>
      <w:pPr>
        <w:pStyle w:val="Normal"/>
        <w:rPr/>
      </w:pPr>
      <w:r>
        <w:rPr/>
        <w:t>Roy Harrington</w:t>
      </w:r>
    </w:p>
    <w:p>
      <w:pPr>
        <w:pStyle w:val="Normal"/>
        <w:rPr/>
      </w:pPr>
      <w:r>
        <w:rPr/>
        <w:t xml:space="preserve">cousin@zip.com.au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19:49:00Z</dcterms:created>
  <dc:creator>....</dc:creator>
  <dc:description/>
  <dc:language>en-US</dc:language>
  <cp:lastModifiedBy>....</cp:lastModifiedBy>
  <dcterms:modified xsi:type="dcterms:W3CDTF">1997-09-07T19:49:00Z</dcterms:modified>
  <cp:revision>1</cp:revision>
  <dc:subject/>
  <dc:title>I�ve just repainted the Audis of Biela, Bincliffe and Pirro. Personally, I reckon three virtually identical cars in a race field is two too many but touring cars are a bit scarce on the net if you want to race against a full 39 car field.  Randy Pobst�s A</dc:title>
</cp:coreProperties>
</file>